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CC" w:val="clear"/>
        <w:tabs>
          <w:tab w:val="clear" w:pos="708"/>
          <w:tab w:val="left" w:pos="2244" w:leader="none"/>
          <w:tab w:val="left" w:pos="3960" w:leader="none"/>
          <w:tab w:val="right" w:pos="11481" w:leader="none"/>
        </w:tabs>
        <w:ind w:left="227" w:hanging="0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ab/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 xml:space="preserve">جغرافيا                                  العنوان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color w:val="0000FF"/>
          <w:rtl w:val="true"/>
          <w:lang w:bidi="ar-MA"/>
        </w:rPr>
        <w:t xml:space="preserve">تقويم ودعم الدروس </w:t>
      </w:r>
      <w:r>
        <w:rPr>
          <w:b/>
          <w:bCs/>
          <w:color w:val="0000FF"/>
          <w:rtl w:val="true"/>
          <w:lang w:bidi="ar-MA"/>
        </w:rPr>
        <w:t xml:space="preserve">: </w:t>
      </w:r>
      <w:r>
        <w:rPr>
          <w:b/>
          <w:bCs/>
          <w:color w:val="0000FF"/>
          <w:lang w:bidi="ar-MA"/>
        </w:rPr>
        <w:t>4</w:t>
      </w:r>
      <w:r>
        <w:rPr>
          <w:b/>
          <w:bCs/>
          <w:color w:val="0000FF"/>
          <w:rtl w:val="true"/>
          <w:lang w:bidi="ar-MA"/>
        </w:rPr>
        <w:t>-</w:t>
      </w:r>
      <w:r>
        <w:rPr>
          <w:b/>
          <w:bCs/>
          <w:color w:val="0000FF"/>
          <w:lang w:bidi="ar-MA"/>
        </w:rPr>
        <w:t>5</w:t>
      </w:r>
      <w:r>
        <w:rPr>
          <w:b/>
          <w:bCs/>
          <w:color w:val="0000FF"/>
          <w:rtl w:val="true"/>
          <w:lang w:bidi="ar-MA"/>
        </w:rPr>
        <w:t>-</w:t>
      </w:r>
      <w:r>
        <w:rPr>
          <w:b/>
          <w:bCs/>
          <w:color w:val="0000FF"/>
          <w:lang w:bidi="ar-MA"/>
        </w:rPr>
        <w:t>6</w: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tabs>
          <w:tab w:val="clear" w:pos="708"/>
          <w:tab w:val="left" w:pos="9140" w:leader="none"/>
        </w:tabs>
        <w:rPr>
          <w:lang w:bidi="ar-MA"/>
        </w:rPr>
      </w:pPr>
      <w:r>
        <w:rPr>
          <w:lang w:bidi="ar-MA"/>
        </w:rPr>
        <w:tab/>
      </w:r>
    </w:p>
    <w:p>
      <w:pPr>
        <w:pStyle w:val="Normal"/>
        <w:tabs>
          <w:tab w:val="clear" w:pos="708"/>
          <w:tab w:val="left" w:pos="9140" w:leader="none"/>
        </w:tabs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9140" w:leader="none"/>
        </w:tabs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9140" w:leader="none"/>
        </w:tabs>
        <w:rPr>
          <w:lang w:bidi="ar-MA"/>
        </w:rPr>
      </w:pPr>
      <w:r>
        <w:rPr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15390</wp:posOffset>
                </wp:positionV>
                <wp:extent cx="6746240" cy="6345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6240" cy="634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0"/>
                              <w:gridCol w:w="1870"/>
                              <w:gridCol w:w="2805"/>
                              <w:gridCol w:w="979"/>
                            </w:tblGrid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4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rtl w:val="true"/>
                                      <w:lang w:bidi="ar-MA"/>
                                    </w:rPr>
                                    <w:t>إنجازات المتعلمين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rtl w:val="true"/>
                                      <w:lang w:bidi="ar-MA"/>
                                    </w:rPr>
                                    <w:t>الدعامات المعتمدة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rtl w:val="true"/>
                                      <w:lang w:bidi="ar-MA"/>
                                    </w:rPr>
                                    <w:t>أهداف التعلم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rtl w:val="true"/>
                                      <w:lang w:bidi="ar-MA"/>
                                    </w:rPr>
                                    <w:t>ترتيب الأنشط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4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ـ وصف المتعلم لشكل الانحذار في كل من شمال وجنوب الخريطة انطلاقا من قراءة لقراءة خطوط التسوية ومعرفة الارتفاع الفاصل بين كل خط من خطوط التسوية </w:t>
                                  </w:r>
                                  <w:r>
                                    <w:rPr>
                                      <w:lang w:bidi="ar-MA"/>
                                    </w:rPr>
                                    <w:t>10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م فيربط بين تقارب خطوط التسوية في جنوب الخريطة وشدة انحذار السطح</w:t>
                                  </w:r>
                                  <w:r>
                                    <w:rPr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ـ قراءة لارتفاع النقطتين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أ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lang w:bidi="ar-MA"/>
                                    </w:rPr>
                                    <w:t>20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م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و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ب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lang w:bidi="ar-MA"/>
                                    </w:rPr>
                                    <w:t>1038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م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في الخريطة</w:t>
                                  </w:r>
                                  <w:r>
                                    <w:rPr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جزء من الخريطة الطبغرافية لتحناوت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تقويم ودعم قدرة المتعلم على قراءة خطوط التسوية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النشاط الأو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4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ـ ينقل المتعلم الشكل التضاريسي في دفتره ثم يملأ الإطارين الفارغين كالتالي</w:t>
                                  </w:r>
                                  <w:r>
                                    <w:rPr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bidi="ar-MA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أ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خطوط التسوية متقاربة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على جوانب المجرى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ب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خطوط التسوية متباعدة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على سطح الهضبة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رسم هضبة يخترقها مجرى مائي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تقويم قدرة المتعلم على الربط بين ضعف أو شدة الانحذار والشكل الذي تنتظم به خطوط التسوية</w:t>
                                  </w:r>
                                  <w:r>
                                    <w:rPr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النشاط الثا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4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الجمل الصحيحة أ و ب و ج</w:t>
                                  </w:r>
                                  <w:r>
                                    <w:rPr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جمل يختار المتعلم الصحيح منها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تقويم مكتسبات المتعلم حول التساقطات والحرارة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النشاط الثال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4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ـ تحديد موضوع الصور الثلاث أ ـ ب ـ ج ـ دباغة الجلود</w:t>
                                  </w:r>
                                  <w:r>
                                    <w:rPr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ـ وصف العمليات الممثلة في الصور الثلاث 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غسل الجلود ، دباغة الجلود ، صباغة الجلود</w:t>
                                  </w:r>
                                  <w:r>
                                    <w:rPr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ـ طبيعة النشاط الذي يظهر في الصور الثلاث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نشاط تقليدي</w:t>
                                  </w:r>
                                  <w:r>
                                    <w:rPr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ثلاث صور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تقويم ودعم قدرة المتعلم على الملاحظة والوصف</w:t>
                                  </w:r>
                                  <w:r>
                                    <w:rPr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40" w:leader="none"/>
                                    </w:tabs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النشاط الراب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2pt;height:499.65pt;mso-wrap-distance-left:7.05pt;mso-wrap-distance-right:7.05pt;mso-wrap-distance-top:0pt;mso-wrap-distance-bottom:0pt;margin-top:95.7pt;mso-position-vertical-relative:page;margin-left:21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70"/>
                        <w:gridCol w:w="1870"/>
                        <w:gridCol w:w="2805"/>
                        <w:gridCol w:w="979"/>
                      </w:tblGrid>
                      <w:tr>
                        <w:trPr>
                          <w:trHeight w:val="332" w:hRule="atLeast"/>
                        </w:trPr>
                        <w:tc>
                          <w:tcPr>
                            <w:tcW w:w="4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rtl w:val="true"/>
                                <w:lang w:bidi="ar-MA"/>
                              </w:rPr>
                              <w:t>إنجازات المتعلمين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rtl w:val="true"/>
                                <w:lang w:bidi="ar-MA"/>
                              </w:rPr>
                              <w:t>الدعامات المعتمدة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rtl w:val="true"/>
                                <w:lang w:bidi="ar-MA"/>
                              </w:rPr>
                              <w:t>أهداف التعلم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rtl w:val="true"/>
                                <w:lang w:bidi="ar-MA"/>
                              </w:rPr>
                              <w:t>ترتيب الأنشطة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4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spacing w:lineRule="auto" w:line="360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ـ وصف المتعلم لشكل الانحذار في كل من شمال وجنوب الخريطة انطلاقا من قراءة لقراءة خطوط التسوية ومعرفة الارتفاع الفاصل بين كل خط من خطوط التسوية </w:t>
                            </w:r>
                            <w:r>
                              <w:rPr>
                                <w:lang w:bidi="ar-MA"/>
                              </w:rPr>
                              <w:t>10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م فيربط بين تقارب خطوط التسوية في جنوب الخريطة وشدة انحذار السطح</w:t>
                            </w:r>
                            <w:r>
                              <w:rPr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spacing w:lineRule="auto" w:line="360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ـ قراءة لارتفاع النقطتين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lang w:bidi="ar-MA"/>
                              </w:rPr>
                              <w:t>20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م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و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lang w:bidi="ar-MA"/>
                              </w:rPr>
                              <w:t>1038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م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في الخريطة</w:t>
                            </w:r>
                            <w:r>
                              <w:rPr>
                                <w:lang w:bidi="ar-M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جزء من الخريطة الطبغرافية لتحناوت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تقويم ودعم قدرة المتعلم على قراءة خطوط التسوية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النشاط الأول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4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spacing w:lineRule="auto" w:line="360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ـ ينقل المتعلم الشكل التضاريسي في دفتره ثم يملأ الإطارين الفارغين كالتالي</w:t>
                            </w:r>
                            <w:r>
                              <w:rPr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spacing w:lineRule="auto" w:line="360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خطوط التسوية متقاربة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على جوانب المجرى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spacing w:lineRule="auto" w:line="360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خطوط التسوية متباعدة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على سطح الهضبة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رسم هضبة يخترقها مجرى مائي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تقويم قدرة المتعلم على الربط بين ضعف أو شدة الانحذار والشكل الذي تنتظم به خطوط التسوية</w:t>
                            </w:r>
                            <w:r>
                              <w:rPr>
                                <w:lang w:bidi="ar-M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النشاط الثاني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4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spacing w:lineRule="auto" w:line="360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الجمل الصحيحة أ و ب و ج</w:t>
                            </w:r>
                            <w:r>
                              <w:rPr>
                                <w:lang w:bidi="ar-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جمل يختار المتعلم الصحيح منها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تقويم مكتسبات المتعلم حول التساقطات والحرارة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النشاط الثالث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4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spacing w:lineRule="auto" w:line="360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ـ تحديد موضوع الصور الثلاث أ ـ ب ـ ج ـ دباغة الجلود</w:t>
                            </w:r>
                            <w:r>
                              <w:rPr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spacing w:lineRule="auto" w:line="360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ـ وصف العمليات الممثلة في الصور الثلاث 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غسل الجلود ، دباغة الجلود ، صباغة الجلود</w:t>
                            </w:r>
                            <w:r>
                              <w:rPr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spacing w:lineRule="auto" w:line="360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ـ طبيعة النشاط الذي يظهر في الصور الثلاث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نشاط تقليدي</w:t>
                            </w:r>
                            <w:r>
                              <w:rPr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spacing w:lineRule="auto" w:line="360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ثلاث صور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تقويم ودعم قدرة المتعلم على الملاحظة والوصف</w:t>
                            </w:r>
                            <w:r>
                              <w:rPr>
                                <w:lang w:bidi="ar-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40" w:leader="none"/>
                              </w:tabs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النشاط الراب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40" w:leader="none"/>
        </w:tabs>
        <w:rPr>
          <w:lang w:bidi="ar-MA"/>
        </w:rPr>
      </w:pPr>
      <w:r>
        <w:rPr>
          <w:lang w:bidi="ar-MA"/>
        </w:rPr>
      </w:r>
    </w:p>
    <w:sectPr>
      <w:type w:val="nextPage"/>
      <w:pgSz w:w="11906" w:h="16838"/>
      <w:pgMar w:left="113" w:right="199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20:41:00Z</dcterms:created>
  <dc:creator>fnaka</dc:creator>
  <dc:description/>
  <cp:keywords/>
  <dc:language>en-US</dc:language>
  <cp:lastModifiedBy>ABDELLAH</cp:lastModifiedBy>
  <cp:lastPrinted>2006-11-06T11:18:00Z</cp:lastPrinted>
  <dcterms:modified xsi:type="dcterms:W3CDTF">2006-11-06T11:18:00Z</dcterms:modified>
  <cp:revision>2</cp:revision>
  <dc:subject/>
  <dc:title>إعداد : زاو كي عبد الناصر  </dc:title>
</cp:coreProperties>
</file>